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00" w:leader="none"/>
          <w:tab w:val="left" w:pos="7275" w:leader="none"/>
        </w:tabs>
        <w:jc w:val="right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36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180" w:hanging="0"/>
        <w:jc w:val="center"/>
        <w:rPr>
          <w:sz w:val="44"/>
          <w:szCs w:val="44"/>
        </w:rPr>
      </w:pPr>
      <w:r>
        <w:rPr>
          <w:sz w:val="44"/>
          <w:szCs w:val="44"/>
        </w:rPr>
        <w:t>СОБРАНИЕ ПРЕДСТАВИТЕЛЕЙ</w:t>
      </w:r>
    </w:p>
    <w:p>
      <w:pPr>
        <w:pStyle w:val="Heading1"/>
        <w:ind w:left="360" w:right="180" w:hanging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г. ВЛАДИКАВКАЗ</w:t>
      </w:r>
    </w:p>
    <w:p>
      <w:pPr>
        <w:pStyle w:val="Heading"/>
        <w:ind w:left="360" w:right="180" w:hanging="0"/>
        <w:rPr>
          <w:bCs w:val="false"/>
          <w:spacing w:val="60"/>
          <w:sz w:val="26"/>
          <w:szCs w:val="26"/>
        </w:rPr>
      </w:pPr>
      <w:r>
        <w:rPr>
          <w:bCs w:val="false"/>
          <w:spacing w:val="6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506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360" w:right="180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ind w:left="360" w:right="180" w:hanging="0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от 27 октября  2009г.                        </w:t>
        <w:tab/>
        <w:t xml:space="preserve">  № 8/67</w:t>
        <w:tab/>
        <w:tab/>
        <w:tab/>
        <w:t xml:space="preserve">             г.Владикавказ</w:t>
      </w:r>
    </w:p>
    <w:p>
      <w:pPr>
        <w:pStyle w:val="Normal"/>
        <w:ind w:left="360" w:right="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бюджетном процессе в муниципальн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разовании г.Владикав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9 Бюджетного кодекса Российской Федерации, статьей 52 Федерального закона от 06.10.2003г. №131-ФЗ «Об общих принципах организации местного самоуправления в Российской Федерации» в целях определения правовых основ, содержания и механизма осуществления бюджетного процесса в г.Владикавказ, установлении основ формирования доходов, осуществления расходов местного бюджета, муниципальных заимствований и управления муниципальным долгом, рассмотрев обращение АМС г.Владикавказа, восьмая сессия Собрания представителей г. Владикавказ 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6"/>
          <w:szCs w:val="26"/>
        </w:rPr>
        <w:t>РЕШАЕТ</w:t>
      </w:r>
      <w:r>
        <w:rPr>
          <w:bCs/>
          <w:sz w:val="26"/>
          <w:szCs w:val="26"/>
        </w:rPr>
        <w:t>:</w:t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Утвердить Положение о бюджетном процессе в муниципальном образовании г.Владикавказ (приложение 1)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6"/>
          <w:szCs w:val="26"/>
        </w:rPr>
        <w:t>Признать утратившим силу решение Собрания представителей г.Владикавказ                       от 11.11.2005г.  «Об утверждении Положения о бюджетном процессе в г.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становить, что настоящее решение вступает в силу со дня его официального опубликования, за исключением абзаца 4 части 3 статьи 14 (в части распределения расходов на плановый период по подразделам, целевым статьям и видам расходов бюджета, подлежащих утверждению решением Собрания представителей г.Владикавказа о бюджете), абзаца 6 части 3 статьи 14 (в части установления решением Собрания представителей г.Владикавказ о бюджете в плановом периоде объема межбюджетных трансфертов, получаемых из республиканского бюджета), абзаца 11 статьи 15 пунктов 3,4,5 части 2 статьи 21 (в части приложений и показателей на плановый период, подлежащих утверждению решением Собрания представителей г.Владикавказ о бюджете и (или) представление в Собрание представителей г.Владикавказ одновременно с проектом бюджета), которые вступают в силу с 1 янва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496" w:leader="none"/>
        </w:tabs>
        <w:ind w:left="360" w:hanging="360"/>
        <w:jc w:val="both"/>
        <w:rPr/>
      </w:pPr>
      <w:r>
        <w:rPr>
          <w:sz w:val="26"/>
          <w:szCs w:val="26"/>
        </w:rPr>
        <w:t>Настоящее решение подлежит опубликованию в газете «Владикавказ»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муниципального образования</w:t>
        <w:tab/>
        <w:tab/>
        <w:tab/>
        <w:tab/>
        <w:tab/>
        <w:tab/>
        <w:t>Б. Икоева</w:t>
      </w:r>
    </w:p>
    <w:p>
      <w:pPr>
        <w:pStyle w:val="Normal"/>
        <w:ind w:left="360" w:right="18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040" w:right="180" w:hanging="0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5040" w:right="18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numPr>
          <w:ilvl w:val="0"/>
          <w:numId w:val="0"/>
        </w:numPr>
        <w:ind w:left="5040" w:right="-8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numPr>
          <w:ilvl w:val="0"/>
          <w:numId w:val="0"/>
        </w:numPr>
        <w:ind w:left="5040" w:right="-8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г.Владикавказ от  27 октября 2009г. №8/67</w:t>
      </w:r>
    </w:p>
    <w:p>
      <w:pPr>
        <w:pStyle w:val="Normal"/>
        <w:tabs>
          <w:tab w:val="clear" w:pos="708"/>
          <w:tab w:val="left" w:pos="8415" w:leader="none"/>
        </w:tabs>
        <w:ind w:right="-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15" w:leader="none"/>
        </w:tabs>
        <w:ind w:right="-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15" w:leader="none"/>
        </w:tabs>
        <w:ind w:right="-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15" w:leader="none"/>
        </w:tabs>
        <w:ind w:right="-80" w:hanging="0"/>
        <w:jc w:val="center"/>
        <w:outlineLvl w:val="0"/>
        <w:rPr/>
      </w:pPr>
      <w:r>
        <w:rPr>
          <w:b/>
          <w:sz w:val="24"/>
          <w:szCs w:val="24"/>
        </w:rPr>
        <w:t>о бюджетном процессе в муниципальном образовании город Владикавказ</w:t>
      </w:r>
    </w:p>
    <w:p>
      <w:pPr>
        <w:pStyle w:val="Normal"/>
        <w:tabs>
          <w:tab w:val="clear" w:pos="708"/>
          <w:tab w:val="left" w:pos="8415" w:leader="none"/>
        </w:tabs>
        <w:ind w:right="-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15" w:leader="none"/>
        </w:tabs>
        <w:ind w:right="-80" w:firstLine="54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1. ОБЩИЕ ПОЛОЖЕНИЯ</w:t>
      </w:r>
    </w:p>
    <w:p>
      <w:pPr>
        <w:pStyle w:val="Normal"/>
        <w:tabs>
          <w:tab w:val="clear" w:pos="708"/>
          <w:tab w:val="left" w:pos="8415" w:leader="none"/>
        </w:tabs>
        <w:ind w:right="-8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15" w:leader="none"/>
        </w:tabs>
        <w:ind w:right="-80" w:hanging="0"/>
        <w:jc w:val="center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Статья 1. Правовая основа бюджетного процесс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Настоящее Положение разработано в соответствии с бюджетным и налоговым законодательством Российской Федерации, Федеральным законом «Об общих принципах организации местного самоуправления в Российской Федерации», Законом Республики Северная Осетия-Алания «О местном самоуправлении в Республике Северная Осетия-Алания», Уставом муниципального образования город Владикавказ, также иными муниципальными правовыми актами муниципального образования город Владикавказ. Определяет основы составления и порядок рассмотрения проекта бюджета муниципального образования город Владикавказ, утверждения и исполнения бюджета муниципального образования город Владикавказ, контроля за его исполнением, осуществления бюджетного учета, составления, внешней проверки, рассмотрения и утверждения бюджетной отчетности.</w:t>
      </w:r>
    </w:p>
    <w:p>
      <w:pPr>
        <w:pStyle w:val="Normal"/>
        <w:ind w:right="-80" w:firstLine="540"/>
        <w:jc w:val="both"/>
        <w:rPr/>
      </w:pPr>
      <w:r>
        <w:rPr>
          <w:sz w:val="22"/>
          <w:szCs w:val="22"/>
        </w:rPr>
        <w:t>2. Понятия и термины, применяемые в настоящем Положении, используются в том значении, в котором они определены Бюджетным кодексом Российской Федерации.</w:t>
      </w:r>
    </w:p>
    <w:p>
      <w:pPr>
        <w:pStyle w:val="Normal"/>
        <w:ind w:right="-8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80" w:hanging="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татья 2. Бюджетная классификация</w:t>
      </w:r>
    </w:p>
    <w:p>
      <w:pPr>
        <w:pStyle w:val="Normal"/>
        <w:ind w:right="-80" w:firstLine="540"/>
        <w:jc w:val="both"/>
        <w:rPr/>
      </w:pPr>
      <w:r>
        <w:rPr>
          <w:sz w:val="22"/>
          <w:szCs w:val="22"/>
        </w:rPr>
        <w:t xml:space="preserve">В целях обеспечения единства бюджетной классификации и сопоставимости  показателей местного бюджет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бюджетами других уровней бюджетной системы Российской Федерации при группировке доходов и расходов местного бюджета, а также источников финансирования дефицита местного бюджета применяется бюджетная классификация Российской Федерации, а также порядок ее применения, установленный Министерством финансов Российской Федерации. </w:t>
      </w:r>
    </w:p>
    <w:p>
      <w:pPr>
        <w:pStyle w:val="Normal"/>
        <w:ind w:right="-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80" w:hanging="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татья 3. Участники бюджетного процесса</w:t>
      </w:r>
    </w:p>
    <w:p>
      <w:pPr>
        <w:pStyle w:val="Normal"/>
        <w:tabs>
          <w:tab w:val="clear" w:pos="708"/>
          <w:tab w:val="left" w:pos="8415" w:leader="none"/>
        </w:tabs>
        <w:ind w:right="-80" w:firstLine="540"/>
        <w:jc w:val="both"/>
        <w:rPr/>
      </w:pPr>
      <w:r>
        <w:rPr>
          <w:sz w:val="22"/>
          <w:szCs w:val="22"/>
        </w:rPr>
        <w:t>1. Участниками бюджетного процесса в муниципальном образовании город Владикавказ, в соответствии с Бюджетным кодексом Российской Федерации и настоящим Положением, являются:</w:t>
      </w:r>
    </w:p>
    <w:p>
      <w:pPr>
        <w:pStyle w:val="Normal"/>
        <w:tabs>
          <w:tab w:val="clear" w:pos="708"/>
          <w:tab w:val="left" w:pos="540" w:leader="none"/>
          <w:tab w:val="left" w:pos="8415" w:leader="none"/>
        </w:tabs>
        <w:ind w:right="-8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1 Глава муниципального образования город Владикавказ.</w:t>
      </w:r>
    </w:p>
    <w:p>
      <w:pPr>
        <w:pStyle w:val="Normal"/>
        <w:tabs>
          <w:tab w:val="clear" w:pos="708"/>
          <w:tab w:val="left" w:pos="540" w:leader="none"/>
          <w:tab w:val="left" w:pos="8415" w:leader="none"/>
        </w:tabs>
        <w:ind w:right="-8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2 Собрание представителей г.Владикавказ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415" w:leader="none"/>
        </w:tabs>
        <w:ind w:right="-8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3 Администрация местного самоуправления г.Владикавказ (местная администрация).</w:t>
      </w:r>
    </w:p>
    <w:p>
      <w:pPr>
        <w:pStyle w:val="Normal"/>
        <w:tabs>
          <w:tab w:val="clear" w:pos="708"/>
          <w:tab w:val="left" w:pos="540" w:leader="none"/>
          <w:tab w:val="left" w:pos="8415" w:leader="none"/>
        </w:tabs>
        <w:ind w:right="-8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4 Органы муниципального финансового контроля.</w:t>
      </w:r>
    </w:p>
    <w:p>
      <w:pPr>
        <w:pStyle w:val="Normal"/>
        <w:tabs>
          <w:tab w:val="clear" w:pos="708"/>
          <w:tab w:val="left" w:pos="540" w:leader="none"/>
          <w:tab w:val="left" w:pos="8415" w:leader="none"/>
        </w:tabs>
        <w:ind w:right="-8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5 Финансовое управление г.Владикавказ.</w:t>
      </w:r>
    </w:p>
    <w:p>
      <w:pPr>
        <w:pStyle w:val="Normal"/>
        <w:tabs>
          <w:tab w:val="clear" w:pos="708"/>
          <w:tab w:val="left" w:pos="540" w:leader="none"/>
          <w:tab w:val="left" w:pos="8415" w:leader="none"/>
        </w:tabs>
        <w:ind w:right="-8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6 Иные органы местного самоуправления г.Владикавказ.</w:t>
      </w:r>
    </w:p>
    <w:p>
      <w:pPr>
        <w:pStyle w:val="Normal"/>
        <w:tabs>
          <w:tab w:val="clear" w:pos="708"/>
          <w:tab w:val="left" w:pos="540" w:leader="none"/>
          <w:tab w:val="left" w:pos="8415" w:leader="none"/>
        </w:tabs>
        <w:ind w:right="-8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7 Главные распорядители, распорядители бюджетных средств.</w:t>
      </w:r>
    </w:p>
    <w:p>
      <w:pPr>
        <w:pStyle w:val="Normal"/>
        <w:tabs>
          <w:tab w:val="clear" w:pos="708"/>
          <w:tab w:val="left" w:pos="540" w:leader="none"/>
          <w:tab w:val="left" w:pos="8415" w:leader="none"/>
        </w:tabs>
        <w:ind w:right="-8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8 Главные администраторы, администраторы доходов местного бюджета.</w:t>
      </w:r>
    </w:p>
    <w:p>
      <w:pPr>
        <w:pStyle w:val="Normal"/>
        <w:tabs>
          <w:tab w:val="clear" w:pos="708"/>
          <w:tab w:val="left" w:pos="540" w:leader="none"/>
          <w:tab w:val="left" w:pos="8415" w:leader="none"/>
        </w:tabs>
        <w:ind w:right="-8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9 Главные администраторы, администраторы источников финансирования дефицита местного бюджета.</w:t>
      </w:r>
    </w:p>
    <w:p>
      <w:pPr>
        <w:pStyle w:val="Normal"/>
        <w:tabs>
          <w:tab w:val="clear" w:pos="708"/>
          <w:tab w:val="left" w:pos="540" w:leader="none"/>
        </w:tabs>
        <w:ind w:right="-80" w:firstLine="540"/>
        <w:jc w:val="both"/>
        <w:rPr/>
      </w:pPr>
      <w:r>
        <w:rPr>
          <w:sz w:val="22"/>
          <w:szCs w:val="22"/>
        </w:rPr>
        <w:t>1.10 Получатели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Особенности бюджетных полномочий участников бюджетного процесса, являющихся органами местного самоуправления, устанавливаются Бюджетным кодексом Российской Федерации, настоящим Положением и принятыми в соответствии с ними решениями Собрания представителей г.Владикавказ, а также, в установленных ими случаях, иными муниципальными правовыми актами местн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Бюджетные полномочия главных администраторов доходов местного бюджета, являющихся органами местного самоуправления и (или) находящимися в их ведении бюджетными учреждениями, осуществляются в порядке, установленном местной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Бюджетные полномочия администраторов доходов местного бюджета осуществляются в порядке, установленном законодательством Российской Федерации и Республики Северная Осетия-Алания, а также в соответствии с доведенными до них главными администраторами доходов местного бюджета, в ведении которых они находятся, правовыми актами, наделяющими их полномочиями администратора доходов местного бюджета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Статья 4. Бюджетные полномочия участников бюджетного процес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Глава муниципального образования город Владикавказ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исывает и обнародует решения Собрания представителей г.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ет иные полномочия, определенные законодательством Российской Федерации и Республики Северная Осетия-Ал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Собрание представителей г.Владикавказ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сматривает и утверждает бюджет муниципального образования город Владикавказ и годовой отчет о его исполнен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сматривает отчёт об исполнении бюджета муниципального образования за 1 квартал, полугодие и 9 месяцев текущего финансового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ует осуществление последующего контроля за исполнением мест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ормирует и определяет правовой статус органов, осуществляющих контроль за исполнением мест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авливает, изменяет и отменяет местные налоги и сборы в соответствии с законодательством Российской Федерации о налогах и сбор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авливает налоговые льготы по местным налогам, основание и порядок их приме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тверждает программу социально-экономического развития муниципального образования город 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ределяет порядок управления и распоряжения имуществом, находящимся в муниципальной собственности, порядок направления в местный бюджет доходов от его исполь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ет иные бюджетные полномочия в соответствии с Бюджетным кодексом Российской Федерации и другими правовыми актами бюджетно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Администрация местного самоуправления г.Владикавказ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ет составление проекта бюджета муниципального образования город 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ет исполнение бюджета муниципального образования город Владикавказ и составление бюджетной отчет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тверждает отчёт об исполнении бюджета муниципального образования за 1 квартал, полугодие и 9 месяцев текущего финансового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ует составление прогноза социально-экономического развития муниципального образования город Владикавказ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авляет в Собрание представителей г.Владикавказ отчёт об исполнении бюджета муниципального образования за 1 квартал, полугодие и 9 месяцев текущего финансового года, а также проект Решения об исполнении бюджета муниципального образования за истекши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яет расходные обязательства муниципального образования город Владикавказ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атывает и утверждает муниципальные программы, адресную инвестиционную программ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авливает порядок ведения реестра расходных обязательств муниципального образования город 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носит в Собрание представителей г.Владикавказ предложения по установлению, изменению, отмене местных налогов и сборов, введению и отмене налоговых льгот по местным налог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ет управление муниципальным долгом муниципального образования город 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авливает порядок подготовки и реализации бюджетных инвестиций в объекты капитального строительства и муниципальной собственности города Владикавказ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ет иные бюджетные полномочия, определенные Бюджетным кодексом Российской Федерации и принимаемыми в соответствии с ним муниципаль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Финансовое управление г.Владикавказ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ует составление и составляет проект бюджета муниципального образования город Владикавказ, представляет его в местную администрац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рабатывает и представляет в местную администрацию основные направления бюджетной и налоговой политики муниципального образования город 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ует исполнение бюджета муниципального образования город 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 и кассового плана исполнения мест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ставляет и ведет сводную бюджетную роспись местного бюджета и лимиты бюджетных обязатель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едет реестр расходных обязательств муниципального образования город 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лучает от территориальных и федеральных органов исполнительной власти по Республике Северная Осетия-Алания, органов исполнительной власти Республики Северная Осетия-Алания, органов (должностных лиц) местной администрации материалы, необходимые для составления проекта бюджета муниципального образования город 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ектирует предельные объемы бюджетных ассигнований по распорядителям средств местного бюджета и бюджетополучател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ет муниципальную долговую книгу муниципального образования город 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ет управление муниципальным долгом муниципального образования город 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качестве администратора источников внутреннего финансирования дефицита местного бюджета осуществляет муниципальные внутренние заимств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атывает по поручению местной администрации программу муниципальных гарантий муниципального образования город 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водит проверки финансового состояния получателей бюджетных средств на возвратной основе, получателей муниципальных гарантий, получателей бюджетных инвести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ет проверку финансового состояния принципала и ликвидности (надежности) предоставляемого обеспечения исполнения обязательств принципала, которые могут возникнуть в будущем в связи с предъявлением гарантом, исполнившим в полном объеме или в какой-либо части обязательства по гарантии, регрессных требований к принципал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ет предварительный, текущий и последующий контроль за исполнением местного бюджета, в том числе контроль за целевым и эффективным расходованием бюджетных средств главными распорядителями, распорядителями и получателями бюджетны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гласует решения налоговых органов об изменении сроков уплаты налогов (подлежащих зачислению в местный бюджет) в форме отсрочки, рассрочки, инвестиционного налогового кредита, в пределах лимитов предоставления отсрочек и рассрочек, установленных решением Собрания представителей г.Владикавказ о бюджете муниципального образования город Владикавказ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ет иные полномочия в соответствии с Бюджетным кодексом Российской Федерации, иными актами бюджетного законодательства Российской Федерации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Орган муниципального финансового контроля, созданный Собранием представителей г.Владикавказ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ет контроль за исполнением бюджета муниципального образования город 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товит заключение на годовой отчет об исполнении бюджета муниципального образования город 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водит экспертизы проекта бюджета муниципального образования город Владикавказ, долгосрочных целевых программ и иных нормативных правовых актов Собрания представителей г.Владикавказ, регулирующих бюджетные правоотно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Осуществляют иные полномочия, </w:t>
      </w:r>
      <w:r>
        <w:rPr>
          <w:bCs/>
          <w:sz w:val="22"/>
          <w:szCs w:val="22"/>
        </w:rPr>
        <w:t>установленные бюджетным законодательством и настоящим Положени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Главный распорядитель бюджетных средст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еспечивает результативность, адресность и целевой характер использования бюджетных средств в соответствии с утвержденными бюджетными ассигнованиями и лимитами бюджетных обязательст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ует перечень подведомственных распорядителей и получателей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планирование соответствующих расходов местного бюджета, составляет обоснования бюджетных ассигн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местного бюдж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носит предложения по формированию и изменению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носит предложения по формированию и изменению сводной бюджетной роспис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ределяет порядок утверждения бюджетных смет подведомственных бюджетных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еспечивает контроль за соблюдением получателями субвенций, межбюджетных субсидий и иных субсидий, определенных Бюджетным кодексом Российской Федерации и настоящим Положением, условий, установленных при их предоставлен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ует бюджетную отчетность главного распорядителя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 основании мотивированного представления бюджетного учреждения вносит изменения в утвержденную смету доходов и расходов бюджетного учреждения в части распределения средств между ее статьями с уведомлением Финансового управления г.Владикавказ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ыступает в суде от имени муниципального образования город Владикавказ в качестве представителя ответчика по искам к муниципальному образованию город Владикавказ о возмещении вреда, причиненного физическому лицу или юридическому лицу в результате незаконных действий (бездействия) органов местного самоуправления или должностных лиц этих органов, по ведомственной принадлежности, в том числе в результате издания актов органов местного самоуправления муниципального образования город Владикавказ, не соответствующих закону или иному правовому акту, предъявляемым в порядке субсидиарной ответственности по денежным обязательствам подведомственных бюджетных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существляет иные бюджетные полномочия, установленные Бюджетным кодексом Российской Федерации и настоящим Положением и принимаемыми в соответствии с ними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Распорядитель бюджетных средств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планирование соответствующих расходо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аспределяет бюджетные ассигнования, лимиты бюджетных обязательств по подведомственным распорядителям и (или) получателям бюджетных средств и исполняет соответствующую часть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носит главному распорядителю бюджетных средств, в ведении которого находится, предложения по формированию и изменению бюджетной роспис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и порядке, установленных соответствующим главным распорядителем бюджетных средств, осуществляет отдельные бюджетные полномочия главного распорядителя бюджетных средств, в ведении которого находитс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иные бюджетные полномочия в соответствии с Бюджетным кодексом Российской Федерации и настоящим Положени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олучатель бюджетных средств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ает заявки или иные документы, подтверждающие право на получение бюджетных средст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яет и исполняет бюджетную сме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носит соответствующему главному распорядителю (распорядителю) бюджетных средств предложения по изменению бюджетной роспис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едет бюджетный учет, либо передает на основании соглашения это полномочие иному муниципальному учреждению (централизованной бухгалтерии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формирует и представляет бюджетную отчетность получателя бюджетных средств соответствующему главному распорядителю (распорядителю)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еспечивает своевременный и в полном объеме возврат бюджетных средств, полученных на возвратной основе, и вносит плату за пользование бюджетными средствами, предоставленными на возмездной осно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сполняет иные полномочия, установленные Бюджетным кодексом Российской Федерации, настоящим Положением и принятыми в соответствии с ними нормативными правовыми актами, регулирующими бюджетные правоотнош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Главный администратор доходов местного бюджет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ует перечень подведомственных ему администраторов доходов местного бюдж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ставляет сведения, необходимые для составления проекта местного бюдж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ставляет сведения для составления и ведения кассового пл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формирует и представляет бюджетную отчетность главного администратора доходов местного бюдж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иные бюджетные полномочия, установленные Бюджетным кодексом Российской Федерации и настоящим Положени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Администратор доходов местного бюджет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начисление, учет и контроль за правильностью исчисления, полнотой и своевременностью осуществления платежей в местный бюджет, пеней и штрафов по ни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ыскание задолженности по платежам в местный бюджет, пеней и штраф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нимает решение о возврате излишне уплаченных (взысканных) платежей в местный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Управление Федерального казначейства по Республике Северная Осетия-Алания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нимает решение о зачете (уточнении) платежей в бюджеты бюджетной системы Российской Федерации и представляет уведомление в Управление Федерального казначейства по Республике Северная Осетия-Ал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и порядке, установленных главным администратором доходов местного бюджета, формирует и представляет главному администратору доходов местного бюджета сведения и бюджетную отчетность, необходимые для осуществления полномочий главного администратора доходов местного бюдж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иные бюджетные полномочия, установленные Бюджетным кодексом Российской Федерации и настоящим Положени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 Главный администратор источников финансирования дефицита местного бюджет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ует перечни подведомственных ему администраторов источников финансирования дефицита местного бюдж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планирование (прогнозирование) поступлений и выплат по источникам финансирования дефицита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аспределяет бюджетные ассигнования по подведомственным администраторам источников финансирования дефицита местного бюджета и исполняет соответствующую часть местного бюдж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формирует бюджетную отчетность главного администратора источников финансирования дефицита местного бюдж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иные бюджетные полномочия, установленные Бюджетным кодексом Российской Федерации и настоящим Положени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 Администратор источников финансирования дефицита местного бюджет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планирование (прогнозирование) поступлений и выплат по источникам финансирования дефицита местного бюдж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контроль за полнотой и своевременностью поступления в бюджет источников финансирования дефицита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еспечивает поступления в бюджет и выплаты из бюджета по источникам финансирования дефицита местного бюдж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ует и представляет бюджетную отчетн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и порядке, установленных соответствующим главным администратором источников финансирования дефицита местного бюджета, осуществляет отдельные бюджетные полномочия главного администратора источников финансирования дефицита местного бюджета, в ведении которого находитс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иные бюджетные полномочия, установленные Бюджетным кодексом Российской Федерации и настоящим Положе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татья 5. Доходы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оходы местного бюджета формируются в соответствии с бюджетным законодательством Российской Федерации, Республики Северная Осетия-Алания, законодательством Российской Федерации и Республики Северная Осетия-Алания о налогах и сборах, а также решениями Собрания представителей г.Владикавказ о налогах и сборах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татья 6. Расходы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, разграничением полномочий федеральных органов государственной власти, органов государственной власти Республики Северная Осетия-Алания и органов местного самоуправления, исполнение которых, согласно законодательству Российской Федерации и Республики Северная Осетия-Алания, должно происходить в очередном финансовом году и плановом периоде за счет средст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Бюджетные ассигнования из местного бюджета предоставляются в формах, установленных Бюджетным кодекс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Размещение заказов на поставки товаров, выполнение услуг для муниципальных нужд муниципального образования город Владикавказ производится в соответствии с законодательством Российской Федерации о размещении заказов для государственных  и муниципальных нуж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Муниципальные контракты заключаются и оплачиваются в предела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Статья 7. Резервный фонд администрации местного самоуправления г.Владикавказ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В расходной части местного бюджета предусматривается создание резервного фонда администрации местного самоуправления г.Владикавка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В расходной части местного бюджета запрещается создание резервных фондов Собрания представителей и депутатов Собрания представителей г.Владикавка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Размер резервного фонда администрации местного самоуправления г.Владикавказ устанавливается решением Собрания представителей г.Владикавказ о бюджете муниципального образования город Владикавказ и не может превышать трех  процентов утвержденного указанным решением общего объема расходов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Средства резервного фонда администрации местного самоуправления г.Владикавказ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Бюджетные ассигнования резервного фонда администрации местного самоуправления г.Владикавказ, предусмотренные в составе бюджета муниципального образования город Владикавказ, используются по решению местной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Порядок использования бюджетных ассигнований резервного фонда администрации местного самоуправления г.Владикавказ, предусмотренных в составе бюджета муниципального образования город Владикавказ, устанавливается местной администр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Отчет об использовании бюджетных ассигнований резервного фонда администрации местного самоуправления г.Владикавказ прилагается к ежеквартальному и годовому отчетам об исполнении бюджета муниципального образования город Владикав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ГЛАВА 2. СОСТАВЛЕНИЕ ПРОЕКТА БЮДЖЕТА МУНИЦИПАЛЬНОГО ОБРАЗОВАНИЯ ГОРОД ВЛАДИКАВКАЗ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Статья 8. Основы составления проекта бюджета муниципального образования город Владикавказ на очередной финансовый год и плановый период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Проект бюджета муниципального образования город Владикавказ составляется на основе прогноза социально-экономического развития муниципального образования город Владикавказ в целях финансового обеспечения расход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ект бюджета муниципального образования город Владикавказ составляется в порядке, установленном местной администрацией, в соответствии с Бюджетным кодексом Российской Федерации и принимаемыми с соблюдением его требований муниципальными правовыми актами Собрания представителей г.Владикав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Проект бюджета муниципального образования город Владикавказ составляется и утверждается сроком на три года (очередной финансовый год и плановый период), если иное не предусмотрено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Составление проекта бюджета муниципального образования город Владикавказ - исключительная прерогатива местной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посредственное составление проекта бюджета муниципального образования город Владикавказ осуществляет Финансовое управление г.Владикав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Внесение Финансовым управлением г.Владикавказ проекта решения Собрания представителей г.Владикавказ о бюджете муниципального образования город Владикавказ в местную администрацию осуществляется до 1 октября текущего года, учитывая при этом сроки согласования с Министерством финансов Республики Северная Осетия-Алания межбюджетных отнош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татья 9. Сведения, необходимые для составления проекта бюджета муниципального образования город Владикавказ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В целях своевременного и качественного составления проекта бюджета муниципального образования город Владикавказ Финансовое управление г.Владикавказа имеет право получать необходимые сведения от иных финансовых органов, а также от иных органов государственной власти,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Составление проекта бюджета муниципального образования город Владикавказ основывается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 Бюджетном послании Президент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 прогнозе социально-экономического развития муниципального образования город Владикав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 основных направлениях бюджетной и налоговой политики муниципального образования город Владикав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татья 10. Прогноз социально-экономического развития муниципальн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образования город Владикавказ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Прогноз социально-экономического развития муниципального образования город Владикавказ разрабатывается на период не менее трех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Прогноз социально-экономического развития муниципального образования город Владикавказ ежегодно разрабатывается в порядке, установленном местной администр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огноз социально-экономического развития муниципального образования город Владикавказ одобряется местной администрацией одновременно с принятием решения о внесении проекта бюджета муниципального образования город Владикавказ в Собрание представителей г.Владикав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Прогноз социально-экономического развития муниципального образования город Владикавказ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ояснительной записке к прогнозу социально-экономического развития муниципального образования город Владикавказ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Изменение прогноза социально-экономического развития муниципального образования город Владикавказ в ходе составления или рассмотрения проекта бюджета муниципального образования город Владикавказ влечет за собой изменение основных характеристик проекта бюджета муниципального образования город Владикавказ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Статья 11. Основные направления бюджетной и налоговой политики муниципального образования город Владикавказ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Основные направления бюджетной политики муниципального образования город Владикавказ должны содержать краткий анализ структуры расходов местного бюджета в текущем и отчетном финансовых годах и обоснование предложений о приоритетных направлениях расходования местного бюджета, принимаемых обязательств в очередном финансовом году и на плановый период с учетом прогнозов и программ социально-экономического развития муниципального образования город Владикав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Основные направления налоговой политики муниципального образования город Владикавказ должны содержать анализ законодательства о налогах и сборах в части налогов и сборов, формирующих налоговые доходы местного бюджета; обоснование предложений по его совершенствованию в пределах компетенции органов местного самоуправления г.Владикавказ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Основные направления бюджетной и налоговой политики муниципального образования город Владикавказ разрабатываются Финансовым управлением АМС г.Владикав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Основные направления бюджетной и налоговой политики муниципального образования город Владикавказ могут принимать форму единого документа, в котором выделены соответствующие тематические раздел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Основные направления бюджетной и налоговой политики муниципального образования город Владикавказ представляются местной администрацией в Собрание представителей г.Владикавказ одновременно с прогнозом социально-экономического развития муниципального образования город Владикавказ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татья 12. Прогнозирование доходов местного бюджета на очеред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i/>
          <w:sz w:val="22"/>
          <w:szCs w:val="22"/>
        </w:rPr>
        <w:t>финансовый год и плановый  период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ходы местного бюджета прогнозируются на основе прогноза социально-экономического развития муниципального образования город Владикавказ в условиях действующего на день внесения проекта решения о бюджете муниципального образования город Владикавказ в Собрание представителей г.Владикавказ законодательства о налогах и сборах и бюджетного законодательства Российской Федерации, Республики Северная Осетия-Алания, а также законодательства Республики Северная Осетия-Алания и нормативных актов Собрания представителей г.Владикавказ, устанавливающих неналоговые доходы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татья 13. Планирование бюджетных ассигнован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Планирование бюджетных ассигнований осуществляется в порядке и в соответствии с методикой, устанавливаемой Финансовым управлением АМС г.Владикав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Собрания представителей г.Владикавказ, правовыми актами местной администрации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,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(муниципальными правовыми актами)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,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, а также его выполнения в отчетном финансовом году и текущем финансовом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Бюджетные ассигнования на осуществление бюджетных инвестиций в объекты капитального строительства муниципальной собственности г.Владикавказа за счет средств местного бюджета осуществляются в соответствии с городской адресной инвестиционной программой, утвержденной местной администрацией, и отражаются в решении о бюджете муниципального образования город Владикавказ в составе ведомственной структуры расходов раздельно по каждому инвестиционному проекту и соответствующему ему виду расход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А 3. РАССМОТРЕНИЕ И УТВЕРЖДЕНИЕ БЮДЖЕТА МУНИЦИПАЛЬНОГО ОБРАЗОВАНИЯ ГОРОД ВЛАДИКАВКАЗ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i/>
          <w:sz w:val="22"/>
          <w:szCs w:val="22"/>
        </w:rPr>
        <w:t>Статья 14. Основы рассмотрения и утверждения бюджета муниципального образования город Владикавказ на очередной финансовый год и плановый период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В решении Собрания представителей г.Владикавказ о бюджете муниципального образования город Владикавказ должны содержаться основные характеристики местного бюджета, к которым относятся общий объем доходов, общий объем расходов, дефицит (профицит)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В решении Собрания представителей г.Владикавказ о бюджете муниципального образования город Владикавказ должны содержаться нормативы распределения доходов между республиканским бюджетом и местными бюджетами в случае, если они не установлены бюджетным законодательством Российской Федерации и Республики Северная Осетия-Ал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Решением Собрания представителей г.Владикавказ о бюджете муниципального образования город Владикавказ устанавливаю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чень главных администраторов доходов местного бюдж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чень главных администраторов источников финансирования дефицита местного бюдж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ъём межбюджетных трансфертов, получаемых из других бюджетов бюджетной системы Российской Федерации в очередном финансовом году и плановом период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щий объем условно утверждаемых (утвержденных) расходов на первый год планового периода в объеме не менее 2,5 процента общего объема расходов местного бюджета, на второй год планового периода - в объеме не менее 5 процентов общего объема расходов местного бюдж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точники финансирования дефицита местного бюджет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ерхний предел муниципального внутреннего долга муниципального образования город Владикавказ и (или) муниципального внешнего долга муниципального образования город Владикавказ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ные показатели местного бюджета, установленные Бюджетным кодексом Российской Федерации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При утверждении бюджета муниципального образования город Владикавказ на очередной финансовый год и плановый период проект решения о бюджете муниципального образования город Владикавказ утверждается путем изменения параметров планового периода утвержденного бюджета муниципального образования город Владикавказ и добавления к ним параметров второго года планового периода проекта бюджета муниципального образования город Владикавк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зменение параметров планового периода бюджета муниципального образования город Владикавказ осуществляется в соответствии с муниципальным правовым актом Собрания представителей г.Владикавк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 Под условно утверждаемыми (утвержденными) расходами понимаются не распределенные в плановом периоде по разделам, подразделам, целевым статьям и видам расходов в ведомственной структуре расходов местного бюджета бюджетные ассигн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. Решением Собрания представителей г.Владикавказ о бюджете муниципального образования город Владикавказ может быть предусмотрено использование доходов местного бюджета по отдельным видам (подвидам) неналоговых доходов, предлагаемых к введению (отражению в бюджете) начиная с очередного финансового года, на цели, установленные решением о бюджете муниципального образования город Владикавказ, сверх соответствующих бюджетных ассигнований и (или) общего объема расходов местного бюдж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i/>
          <w:sz w:val="22"/>
          <w:szCs w:val="22"/>
        </w:rPr>
        <w:t>Статья 15. Документы и материалы, представляемые  одновременно с проектом решения о бюджете муниципального образования город Владикавказ на очередной финансовый год и плановый период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оект решения Собрания представителей г.Владикавказ о бюджете муниципального образования город Владикавказ на очередной финансовый год и плановый период вносится в Собрание представителей г.Владикавказ одновременно со следующими документами и материал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сновными направлениями бюджетной и налоговой политики муниципального образования город Владикавказ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варительными итогами социально-экономического развития муниципального образования город Владикавказ за истекший период текущего финансового года и ожидаемыми итогами социально-экономического развития муниципального образования город Владикавказ за тек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огнозом социально-экономического развития муниципального образования город Владикавказ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ценкой ожидаемого исполнения местного бюджета на тек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яснительной запиской к проекту решения Собрания представителей о бюджете муниципального образования город Владикавказ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ерхним пределом муниципального долга муниципального образования город Владикавказ на конец очередного финансового года и конец каждого года планов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оектом программы муниципальных внутренних заимствований муниципального образования город Владикавказ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огнозным планом (программой) приватизации муниципальной собственности муниципального образования город Владикавказ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ыми документами и материал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-180" w:right="-360" w:hanging="0"/>
        <w:jc w:val="center"/>
        <w:outlineLvl w:val="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татья 16. Внесение проекта решения о бюджете муниципального образования город Владикавказ на очередной финансовый год и плановый период в Собрание представителей г.Владикавказ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Администрация местного самоуправления г.Владикавказ вносит на рассмотрение и утверждение в Собрание представителей г.Владикавказа проект решения о бюджете муниципального образования город Владикавказ на очередной финансовый год и плановый период в срок не позднее 15 октября текущего года, учитывая сроки согласования с Министерством финансов Республики Северная Осетия-Алания межбюджетных отно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Одновременно с проектом бюджета муниципального образования город Владикавказ в Собрание представителей г.Владикавказ представляются документы и материалы в соответствии со статьей 15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татья 17. Принятие к рассмотрению проекта Решения о бюджете муниципального образования город Владикавказ на очередной финансовый год и плановый период Собранием представителей г.Владикавказ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 течение двух рабочих дней со дня внесения местной администрацией на рассмотрение Собрания представителей г.Владикавказ проекта решения о бюджете муниципального образования город Владикавказ, Глава муниципального образования город Владикавказ направляет его в Комиссию Собрания представителей г.Владикавказ по бюджету и экономической политике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Комиссия по бюджету и экономической политике в течение двух рабочих дней со дня получения указанного проекта готовит заключение о соответствии представленных документов и материалов бюджетному законодательству Российской Феде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Глава муниципального образования город Владикавказ на основании заключения Комиссии по бюджету и экономической политике в течение одного дня принимает решение о принятии к рассмотрению Собранием представителей г.Владикавказ проекта решения о бюджете муниципального образования город Владикавказ, либо о возвращении его в местную администрацию на доработк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Проект решения о бюджете муниципального образования город Владикавказ со всеми необходимыми документами и материалами должен быть представлен местной администрацией в Собрание представителей г.Владикавказ в течение трёх рабочих дней со дня поступления на доработк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роект решения о бюджете муниципального образования город Владикавказ, внесенный в Собрание представителей г.Владикавказ, в течение одного рабочего дня со дня внесения направляется Главой муниципального образования город Владикавказ в комиссии Собрания представителей г.Владикавказ для внесения замечаний и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Комиссии Собрания представителей г.Владикавказ в течение двух рабочих дней рассматривают проект решения о бюджете муниципального образования город Владикавказ и готовят по нему заключения, поправки и рекоменд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По результатам рассмотрений проекта решения о бюджете муниципального образования город Владикавказ комиссии Собрания представителей г.Владикавказ направляют заключения, поправки и рекомендации в Комиссию по бюджету и экономической полити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На основании полученных заключений Комиссия по бюджету и экономической политике в течение двух рабочих дней готовит обобщенное заключение по прогнозу социально-экономического развития муниципального образования город Владикавказ, проекту решения о бюджете муниципального образования город Владикавказ и направляет его в местную администр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 Поправки, предусматривающие увеличение отдельных направлений расходов местного бюджета, должны содержать предложения по снижению финансирования по другим направлениям либо указание на дополнительный реальный источник доходо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При рассмотрении поправок к расходной части местного бюджета первоначально рассматриваются и утверждаются поправки, предусматривающие сокращение расходов местного бюджета, а затем рассматриваются и утверждаются поправки, предусматривающие увеличение расходной части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 На основании обобщенного заключения Комиссии по бюджету и экономической политике местная администрация в течение трёх рабочих дней дорабатывает и вносит проект решения о бюджете муниципального образования город Владикавказ для рассмотрения в Собрание представителей г.Владикав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татья 18. Порядок рассмотрения проекта решения Собрания представител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b/>
          <w:i/>
          <w:sz w:val="22"/>
          <w:szCs w:val="22"/>
        </w:rPr>
        <w:t>г.Владикавказ о бюджете муниципального образования город Владикавказ на очередной финансовый год и плановый период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Собрание представителей г.Владикавказ рассматривает проект решения Собрания представителей г.Владикавказ о бюджете муниципального образования город Владикавказ на очередной финансовый год и плановый период в двух чтениях.</w:t>
      </w:r>
    </w:p>
    <w:p>
      <w:pPr>
        <w:pStyle w:val="Normal"/>
        <w:autoSpaceDE w:val="false"/>
        <w:ind w:left="1440" w:hanging="9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sz w:val="22"/>
          <w:szCs w:val="22"/>
        </w:rPr>
        <w:t>Статья 19. Подготовка и рассмотрение проекта решения Собрания представителей г.Владикавказ о бюджете муниципального образования город Владикавказ на очередной финансовый год и плановый период в первом чтен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Собрание представителей г.Владикавказ рассматривает проект решения Собрания представителей г.Владикавказ о бюджете муниципального образования город Владикавказ на очередной финансовый год и плановый период в течение пятнадцати рабочих дней со дня его внесения в Собрание представителей г.Владикавказ местной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При рассмотрении Собранием представителей г.Владикавказ проекта решения Собрания представителей г.Владикавказ о бюджете муниципального образования город Владикавказ на очередной финансовый год и плановый период в первом чтении обсуждается его концепция, прогноз социально-экономического развития муниципального образования город Владикавказ и основные направления бюджетной и налоговой политики муниципального образования город Владикавк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Предметом рассмотрения проекта решения Собрания представителей г.Владикавказ о бюджете муниципального образования город Владикавказ на очередной финансовый год и плановый период в первом чтении являются основные характеристики местного бюджета, к которым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огнозируемый в очередном финансовом году и плановом периоде общий объем доходо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щий объем расходов местного бюджета в очередном финансовом году и плановом период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ерхний предел муниципального внутреннего и внешнего долга муниципального образования город Владикавказ на конец очередного финансового года и каждого года планового период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ефицит (профицит) местного бюджета в очередном финансовом году и плановом период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условно утверждаемые расходы местного бюджета в объеме не менее 2,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При рассмотрении в первом чтении проекта решения Собрания представителей г.Владикавказ о бюджете муниципального образования город Владикавказ на очередной финансовый год и плановый период Собрание представителей г.Владикавказ заслушивает доклад местной администрации и содоклад Комитета по бюджету и экономической политике и принимает решение о принятии или об отклонении указанного проекта решения. В случае принятия Собранием представителей г.Владикавказ указанного проекта решения в первом чтении утверждаются основные характеристики местного бюджета, определенные частью 3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 утверждении в первом чтении основных характеристик местного бюджета Собрание представителей г.Владикавказ не имеет права увеличивать доходы и дефицит местного бюджета, если на эти изменения отсутствует положительное заключение местн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 В случае отклонения в первом чтении проекта решения Собрания представителей г.Владикавказ о бюджете муниципального образования город Владикавказ на очередной финансовый год и плановый период Собрание представителей г.Владикавказ мож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ередать указанный проект решения в согласительную комиссию по уточнению основных характеристик местного бюджета (далее - согласительная комиссия), состоящую из представителей Собрания представителей г.Владикавказ и представителей местной администрации, для разработки согласованного варианта основных характеристик местного бюджет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рнуть указанный проект решения в местную администрацию на до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. В случае отклонения в первом чтении проекта решения Собрания представителей г.Владикавказ о бюджете муниципального образования город Владикавказ на очередной финансовый год и плановый период и передачи его в согласительную комиссию в течение трёх рабочих дней указанная комиссия разрабатывает вариант основных характеристик местного бюджета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 По окончании работы согласительной комиссии местная администрация вносит на рассмотрение Собрания представителей г.Владикавказ согласованные основные характеристики местного бюджета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 В случае отклонения в первом чтении проекта решения Собрания представителей г.Владикавказ о бюджете муниципального образования город Владикавказ на очередной финансовый год и плановый период и передачи его в местную администрацию на доработку в течение трёх рабочих дней местная администрация разрабатывает вариант основных характеристик местного бюджета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9. По итогам рассмотрения в первом чтении проекта решения Собрания представителей г.Владикавказ о бюджете муниципального образования город Владикавказ на очередной финансовый год и плановый период в течение одного рабочего дня принимается постановление Собрания представителей г.Владикавказ о принятии в первом чтении проекта решения Собрания представителей г.Владикавказ о бюджете муниципального образования город Владикавказ на очередной финансовый год и плановый период и об основных характеристиках местного бюджета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 утверждении основных характеристик местного бюджета в первом чтении Собрание представителей по итогам работы согласительной комиссии не имеет права увеличивать доходы и дефицит местного бюджета, если на эти изменения отсутствует положительное заключение согласительной комисс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татья 20. Рассмотрение проекта решения Собрания представителей г.Владикавказ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i/>
          <w:sz w:val="22"/>
          <w:szCs w:val="22"/>
        </w:rPr>
        <w:t>о бюджете муниципального образования город Владикавказ на очередной финансовый год и плановый период во втором чтен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Собрание представителей г.Владикавказ рассматривает проект решения Собрания представителей г.Владикавказ о бюджете муниципального образования город Владикавказ на очередной финансовый год и плановый период во втором чтении в течение трех рабочих дней со дня его принятия в первом чт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Предметом рассмотрения проекта решения Собрания представителей г.Владикавказ о бюджете муниципального образования город Владикавказ на очередной финансовый год и плановый период во втором чтен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ложение к решению Собрания представителей г.Владикавказ о бюджете муниципального образования город Владикавказ на очередной финансовый год и плановый период, устанавливающее перечень главных администраторов доходо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ложение к решению Собрания представителей г.Владикавказ о бюджете муниципального образования город Владикавказ на очередной финансовый год и плановый период, устанавливающее перечень главных администраторов источников финансирования дефицита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бюджетные ассигнования (за исключением утвержденных в первом чтении условно утверждаемых (утвержденных) расходов) по разделам, подразделам, целевым статьям и видам расходов классификации расходов мест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, утвержденных в первом чт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ложение к решению Собрания представителей г.Владикавказ о бюджете муниципального образования город Владикавказ на очередной финансовый год и плановый период по муниципальным целевым программам с указанием бюджетных ассигнований, направленных на финансовое обеспечение указанных программ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ложение к решению Собрания представителей г.Владикавказ о бюджете муниципального образования город Владикавказ на очередной финансовый год и плановый период по ведомственной структуре расходов местного бюджет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ограмма муниципальных внутренних заимствований муниципального образования город Владикавказ на очередной финансовый год и плановый период (приложение к решению Собрания представителей г.Владикавказ о бюджете муниципального образования город Владикавказ на очередной финансовый год и плановый период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ограмма муниципальных внешних заимствований муниципального образования город Владикавказ на очередной финансовый год и плановый период (приложение к решению Собрания представителей г.Владикавказ о бюджете муниципального образования город Владикавказ на очередной финансовый год и плановый период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ограмма муниципальных гарантий муниципального образования город Владикавказ на очередной финансовый год и плановый период (приложение к решению Собрания представителей г.Владикавказ о бюджете муниципального образования город Владикавказ на очередной финансовый год и плановый период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кстовые статьи проекта решения Собрания представителей г.Владикавказ о бюджете муниципального образования город Владикавказ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Принятый во втором чтении проект решения Собрания представителей г.Владикавказа о бюджете муниципального образования город Владикавказ на очередной финансовый год и плановый период выносится на голосование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Принятое Собранием представителей решение о бюджете муниципального образования город Владикавказ на очередной финансовый год и плановый период в течение пяти рабочих дней со дня принятия направляется Главе муниципального образования город Владикавказ для подписания и обнаро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 В случае отклонения Собранием представителей Решения Собрания представителей г.Владикавказ о бюджете муниципального образования город Владикавказ на очередной финансовый год и плановый период указанное Решение передается для преодоления возникших разногласий в согласительную комиссию или местную администрацию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льнейшее рассмотрение указанного решения осуществляется в порядке, установленном статьями 20 и 21 настоящего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татья 21. Временное управление бюджетом муниципального образования город Владикавказ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Решение о бюджете муниципального образования город Владикавказ должно быть рассмотрено и утверждено Собранием представителей г.Владикавказ, подписано Главой муниципального образования г.Владикавказ и обнародовано до начала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В случае если Решение о бюджете муниципального образования город Владикавказ не вступило в силу с начала текущего финансового год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Финансовое управление АМС г.Владикавказ правомочно ежемесячно доводить до главных распорядителей бюджетных средств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ные показатели, определяемые Решением о бюджете муниципального образования город Владикавказ, применяются в размерах (нормативах) и порядке, которые были установлены Решением о бюджете муниципального образования город Владикавказ н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Если Решение о бюджете муниципального образования город Владикавказ не вступило в силу через три месяца после начала финансового года, Финансовое управление АМС г.Владикавказ организует исполнение бюджета при соблюдении условий, определенных частью 2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 этом Финансовое управление АМС г.Владикавказ не имеет пра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водить лимиты бюджетных обязательств и бюджетные ассигнования на бюджетные инвестиции и субсидии юридическим и физическим лицам, установленные Бюджетным кодексом Российской Федерации и настоящим Положение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 бюджетные креди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существлять заимствования в размере более одной восьмой объема заимствований предыдущего финансового года в расчете на квартал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резервные фо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Указанные в частях 2 и 3 настоящей статьи ограничения не распространяются на расходы, связанные с выполнением публичных нормативных обязательств, обслуживанием и погашением муниципального долга муниципального образования город Владикавказ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i/>
          <w:sz w:val="22"/>
          <w:szCs w:val="22"/>
        </w:rPr>
        <w:t>Статья 22. Внесение изменений в решение о бюджете муниципального образования город Владикавказ по окончании периода временного управления местным бюджетом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Если решение о бюджете муниципального образования город Владикавказ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о статьей 22 настоящего Положения, в течение одного месяца со дня вступления в силу указанного решения местная администрация вносит на рассмотрение и утверждение Собрания представителей г.Владикавказ проект решения о внесении изменений в решение о бюджете муниципального образования город Владикавказ, уточняющего показатели местного бюджета с учетом исполнения местного бюджета за период временного управления местным бюдже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Указанный проект решения рассматривается и утверждается Собранием представителей г.Владикавказ в срок, не превышающий 15 дней со дня его предст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Глава 4 ВНЕСЕНИЕ ИЗМЕНЕНИЙ В РЕШЕНИЕ О БЮДЖЕТЕ МУНИЦИПАЛЬНОГО ОБРАЗОВАНИЯ ГОРОД ВЛАДИКАВКАЗ НА ТЕКУЩИЙ ФИНАНСОВЫЙ ГОД И ПЛАНОВ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татья 23. Внесение изменений в решение о бюджете муниципального образования город Владикавказ на текущий финансовый год и плановый период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2"/>
          <w:szCs w:val="22"/>
        </w:rPr>
        <w:t xml:space="preserve">1. Администрация местного самоуправления г.Владикавказа разрабатывает и представляет в Собрание представителей г.Владикавказ проекты решений о внесении изменений в решение о бюджете муниципального образования город Владикавказ на текущий финансовый год и плановый период по всем вопросам, являющимся предметом правового регулирования указанного решения. 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2"/>
          <w:szCs w:val="22"/>
        </w:rPr>
        <w:t>2. Субъекты права законодательной инициативы могут вносить проекты решений о внесении изменений в решение о бюджете муниципального образования город Владикавказ на текущий финансовый год и плановый период в части, изменяющей основные характеристики и ведомственную структуру расходов местного бюджета в текущем финансовом году, в случае превышения утвержденного решением о бюджете муниципального образования город Владикавказ на текущий финансовый год и плановый период общего объема доходов местного бюджета (за исключением безвозмездных поступлений) более чем на 10 процентов при условии, что местная администрация не внесла в Собрание представителей г.Владикавказ соответствующий проект решения в течение 10 дней со дня рассмотрения Собранием представителей г.Владикавказ отчета об исполнении местного бюджета за период, в котором получено указанное превышение.</w:t>
      </w:r>
    </w:p>
    <w:p>
      <w:pPr>
        <w:pStyle w:val="Normal"/>
        <w:autoSpaceDE w:val="false"/>
        <w:ind w:firstLine="737"/>
        <w:jc w:val="both"/>
        <w:rPr/>
      </w:pPr>
      <w:r>
        <w:rPr>
          <w:sz w:val="22"/>
          <w:szCs w:val="22"/>
        </w:rPr>
        <w:t>3. В случае сокращения общего объема доходов местного бюджета в плановом периоде (за исключением безвозмездных поступлений) объем условно утвержденных расходов местного бюджета подлежит соответствующему сокращению.</w:t>
      </w:r>
    </w:p>
    <w:p>
      <w:pPr>
        <w:pStyle w:val="Normal"/>
        <w:numPr>
          <w:ilvl w:val="0"/>
          <w:numId w:val="0"/>
        </w:numPr>
        <w:autoSpaceDE w:val="false"/>
        <w:ind w:left="1260" w:hanging="1260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татья 24. Рассмотрение и утверждение решения о внесении изменений в решение о бюджете муниципального образования город Владикавказ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ассмотрение проекта решения о внесении изменений в решение о бюджете муниципального образования город Владикавказ на текущий финансовый год и плановый период должно состояться не позднее десяти дней со дня внесения указанного проекта в Собрание представителей г.Владикавказ. При рассмотрении указанного проекта решения заслушиваются доклад местной администрации о состоянии поступлений доходов и средств от заимствований в местный бюджет, утверждаются изменения основных характеристик местного бюдж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увеличения общего объема доходов местного бюджета в плановом периоде  указанное увеличение относится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сокращение дефицита местного бюджета в случае, если местный бюджет на очередной финансовый год и плановый период утвержден с дефицито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щее увеличение условно утвержденных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сокращения общего объема доходов местного бюджета в плановом периоде объем условно утвержденных расходов подлежит соответствующему сокращ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Глава 5. ИСПОЛНЕНИЕ БЮДЖЕТА МУНИЦИПАЛЬНОГО ОБРАЗОВАНИЯ ГОРОД ВЛАДИКАВКАЗ. СОСТАВЛЕНИЕ, ВНЕШНЯЯ  ПРОВЕРКА, РАССМОТРЕНИЕ И УТВЕРЖДЕНИЕ БЮЖЕТНОЙ ОТЧЕТ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татья 25. Основы исполнения бюджета муниципального образования город Владикавказ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е местного бюджета обеспечивается местной администрацией.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 исполнения местного бюджета возлагается на Финансовое управление г.Владикавказа. 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ение местного бюджета организуется на основе сводной бюджетной росписи и кассового пл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ассовое обслуживание исполнения местного бюджета осуществляется Управлением Федерального казначейства Российской Федерации  по Республике Северная Осетия-Алания в соответствии с соглашением, заключенным с местной администр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татья 26. Составление и представление бюджетной отчет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Финансовое управление АМС г.Владикавказа составляет и представляет бюджетную отчетность об исполнении местного бюджета в местную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2. Отчет об исполнении местного бюджета за первый квартал, полугодие и девять месяцев текущего финансового года утверждается местной администрацией и направляется в Собрание представителей г.Владикавказ </w:t>
      </w:r>
      <w:r>
        <w:rPr>
          <w:bCs/>
          <w:sz w:val="22"/>
          <w:szCs w:val="22"/>
        </w:rPr>
        <w:t>в срок до 15 числа второго месяца, следующего за отчетным периодом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Годовой отчет об исполнении местного бюджета подлежит рассмотрению Собранием представителей г.Владикавказ и утверждению в форм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Годовой отчет об исполнении бюджета муниципального образования город Владикавказ местной администрацией направляется в Собрание представителей г.Владикавказ не позднее 1 мая текуще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 Решением об исполнении бюджета муниципального образования город Владикавказ утверждается отчет об исполнении бюджета муниципального образования город Владикавказ за отчетный финансовый год с указанием общего объема доходов, расходов и дефицита (профицита) местного бюдже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тдельными приложениями к решению об исполнении бюджета муниципального образования город Владикавказ за отчетный финансовый год утверждаются показател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ходов бюджета по кодам классификации доходов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ходов бюджета по кодам видов доходов, подвидов доходов, классификации операций сектора муниципального управления, относящихся к доходам бюдж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ходов бюджета по ведомственной структуре расходо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асходов бюджета по разделам и подразделам классификации расходов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сточников финансирования дефицита бюджета по кодам классификации источников финансирования дефицита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сточников финансирования дефицита бюджета по кодам групп, подгрупп, статей, видов источников финансирования дефицита бюджета классификации операции сектора муниципального управления, относящихся к источникам финансирования дефицита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. Одновременно с годовым отчетом об исполнении бюджета муниципального образования город Владикавказ местной администрацией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оект решения об исполнении бюджета муниципального образования город Владикавказ за отчетный финансовый год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аланс исполнения бюджета муниципального образования г.Владикавказ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чет о финансовых результатах деятель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ая записк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четы об использовании ассигнований резервного фонда, о предоставлении и погашении бюджетных кредитов (ссуд), балансовый учет которых осуществляется Финансовым управлением АМС г.Владикавказа, о состоянии муниципального внешнего и внутреннего долга муниципального образования г.Владикавказ на начало и конец отчет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 По результатам рассмотрения годового отчета об исполнении бюджета муниципального образования город Владикавказ Собрание представителей г.Владикавказ принимает решение об утверждении либо отклонении решения об исполнении бюджета муниципального образования город Владикавказ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клонения Собранием представителей г.Владикавказ решения об исполнении бюджета муниципального образования город Владикавказ оно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106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46:00Z</dcterms:created>
  <dc:creator>User</dc:creator>
  <dc:description/>
  <cp:keywords/>
  <dc:language>en-US</dc:language>
  <cp:lastModifiedBy>net</cp:lastModifiedBy>
  <cp:lastPrinted>2009-11-02T15:54:00Z</cp:lastPrinted>
  <dcterms:modified xsi:type="dcterms:W3CDTF">2009-11-12T06:41:00Z</dcterms:modified>
  <cp:revision>21</cp:revision>
  <dc:subject/>
  <dc:title>Проект</dc:title>
</cp:coreProperties>
</file>